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3708</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77"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bCs/>
                <w:szCs w:val="24"/>
              </w:rPr>
              <w:t>Проектиране, доставка и монтаж на акумулаторна батерия 5EA50</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bCs/>
              </w:rPr>
              <w:t>БД АЕЦ Търговия 37845</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70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1T13:19:00Z</dcterms:created>
  <dc:creator>Romanini Claudio (MARKT)</dc:creator>
  <dc:description/>
  <cp:keywords/>
  <dc:language>en-US</dc:language>
  <cp:lastModifiedBy>pahaidutov</cp:lastModifiedBy>
  <cp:lastPrinted>2018-02-19T08:03:00Z</cp:lastPrinted>
  <dcterms:modified xsi:type="dcterms:W3CDTF">2018-02-19T06:0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